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0 do SIWZ</w:t>
      </w:r>
    </w:p>
    <w:p>
      <w:pPr>
        <w:pStyle w:val="Normal"/>
        <w:rPr/>
      </w:pPr>
      <w:r>
        <w:rPr>
          <w:sz w:val="20"/>
          <w:szCs w:val="20"/>
        </w:rPr>
        <w:t xml:space="preserve">Znak sprawy: </w:t>
      </w:r>
      <w:r>
        <w:rPr>
          <w:b/>
          <w:sz w:val="20"/>
          <w:szCs w:val="20"/>
        </w:rPr>
        <w:t>ZP.271.28.201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ORYS OFERTOWY Z CENAMI JEDNOSTKOWYMI</w:t>
      </w:r>
    </w:p>
    <w:p>
      <w:pPr>
        <w:pStyle w:val="Normal"/>
        <w:jc w:val="center"/>
        <w:rPr/>
      </w:pPr>
      <w:r>
        <w:rPr>
          <w:sz w:val="20"/>
          <w:szCs w:val="20"/>
        </w:rPr>
        <w:t>Dokumentacja projektowo-kosztorysowa dla zadania pn.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Przebudowa, rozbudowa i nadbudowa sali gimnastycznej przy Szkole Podstawowej nr 2 </w:t>
        <w:br/>
        <w:t>w Ustrzykach Dolnych wraz z budową łącznika”,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850"/>
        <w:gridCol w:w="1701"/>
        <w:gridCol w:w="709"/>
        <w:gridCol w:w="851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 zesta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Limit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agrodzenie [%]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wentaryzacja stanu istniejącego </w:t>
              <w:br/>
              <w:t xml:space="preserve">( istniejącej sali gimnastycznej wraz </w:t>
              <w:br/>
              <w:t xml:space="preserve">z zewnętrznym zagospodarowaniem terenu) </w:t>
              <w:br/>
              <w:t xml:space="preserve">w zakresie niezbędnym do przygotowania przedmiotowego projektu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Ekspertyza możliwości wykonania przebudowy i rozbudowy istniejącego obiektu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inia geotechniczna dla terenu objętego projektem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gotowanie wniosku i uzyskanie decyzji lokalizacji celu publicznego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ządzenie mapy do celów projektowych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cepcja programowo przestrzenn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o dnia 25.08.2018 r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zagospodarowania terenu </w:t>
              <w:br/>
              <w:t>( ciągi komunikacyjne, oświetlenie, ogrodzenie)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yskanie wszelkich uzgodnień </w:t>
              <w:br/>
              <w:t>( bhp, sanepid, ppoż.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 budowlany w 5-ciu egzemplarza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y wykonawcze w 3 egzemplarza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sztorysy inwestorskie wraz z przedmiarami robót w 3 egzemplarzac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ecyfikacje techniczne wykonania </w:t>
              <w:br/>
              <w:t xml:space="preserve">i odbioru robót budowlanych (STWiOR) </w:t>
              <w:br/>
              <w:t>w 3 egzemplarza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ożenie wniosku i uzyskanie pozwolenia na budowę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czenie w postępowaniu przetargowym o zamówieniu na roboty budowlane poprzez udzielenie odpowiedzi na pytania wykonawców dotyczące dokumentacji projektowej w terminie określonym przez zamawiająceg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zór autorski nad realizowanym projektem wraz z dokonywaniem ewentualnych zmian wynikłych na etapie realizacji proje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Limit – maksymalna część całkowitego wynagrodzenia określona w % przewidziana za wykonanie danego zakresu prac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Wynagrodzenie[%] – wyliczony faktyczny procent całkowitego wynagrodzenia</w:t>
      </w:r>
    </w:p>
    <w:sectPr>
      <w:type w:val="nextPage"/>
      <w:pgSz w:w="11906" w:h="16838"/>
      <w:pgMar w:left="1418" w:right="851" w:gutter="0" w:header="0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13:00Z</dcterms:created>
  <dc:creator>Alicja Chudoment</dc:creator>
  <dc:description/>
  <cp:keywords/>
  <dc:language>en-US</dc:language>
  <cp:lastModifiedBy>Natalia Pluta</cp:lastModifiedBy>
  <cp:lastPrinted>2017-03-14T14:11:00Z</cp:lastPrinted>
  <dcterms:modified xsi:type="dcterms:W3CDTF">2018-07-11T07:28:00Z</dcterms:modified>
  <cp:revision>31</cp:revision>
  <dc:subject/>
  <dc:title/>
</cp:coreProperties>
</file>